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2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õrgemäe kinnistu liitumispunkti ümberehitus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Kõrgemäe kinnistu elektriliitumine. Vidrike küla, Otepää vald, Valga maakond“ LR99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Kunnar Kangro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.09.2023 nr 7.1-2/23/20121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Tatra-Otepää-Sangaste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3601:003:1581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atra-Otepää-Sangast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158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6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47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3-10-18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